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Повторення техніки бігу на короткі, середні 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Повторення техніки стрибків у довжину з місця.</w:t>
      </w:r>
    </w:p>
    <w:p>
      <w:pPr>
        <w:pStyle w:val="Normal"/>
        <w:numPr>
          <w:ilvl w:val="0"/>
          <w:numId w:val="6"/>
        </w:numPr>
        <w:ind w:left="360" w:right="-1" w:hanging="360"/>
        <w:rPr/>
      </w:pPr>
      <w:r>
        <w:rPr/>
        <w:t xml:space="preserve">             </w:t>
      </w:r>
      <w:r>
        <w:rPr/>
        <w:t>3. Сприяння розвитку швидкості, швидкісно – силових якостей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повторити  техніку бігу, стрибків; знати правила змагань з легкої атлетики, техніку безпеки  на заняттях; оволодіння основами  оздоровчо- коригувальної та прикладної спрямованості фізкультурної діяльнос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Виховна мета: формування  стійких мотиваційних установок на здоровий спосіб життя,  виховання свідомого ставлення до занять фізичною культурою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повтор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2003 р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Ходьба в обхід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   ходьба на носках, руки на пояс;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б) ходьба на внутрішній та зовнішній сторонах стопи, руки на пояс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   ходьба перекатом з п’яти на нос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Біг приставними кроками правим та лівим плечем впере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Біг схресними кро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 В. п. – руки до плечей – ходьба в обхід з поворотами тулуб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5.  Махи ногами: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1 – 2 – крок лівою, змах правою ногою назад, руки вгору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</w:t>
            </w:r>
            <w:r>
              <w:rPr/>
              <w:t>3 – 4 – те саме з правої ног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 1 – 2 – крок лівою, змах правою ногою вперед, рук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3 – 4 – те саме з правої ноги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" w:hanging="360"/>
              <w:jc w:val="both"/>
              <w:rPr/>
            </w:pPr>
            <w:r>
              <w:rPr/>
              <w:t>Біг в повільному темп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вправи на місці. Комплекс ЗРВ № 4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овторення техніки бігу на короткі, середні 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1. Техніка бігу на короткі дистанції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біг з високим піднімання стегна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біг з закиданням гомілки назад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біг зі стрибкам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 </w:t>
            </w:r>
            <w:r>
              <w:rPr/>
              <w:t>г) дріботливий біг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є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ж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з) техніка бігу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і) фінішуванн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2. Техніка бігу на середні  дистанції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ого старту по прямій і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стартові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груповий старт на відрізках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фінішуванн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овторення техніки стрибка у довжину з місця.</w:t>
            </w:r>
          </w:p>
          <w:p>
            <w:pPr>
              <w:pStyle w:val="Normal"/>
              <w:numPr>
                <w:ilvl w:val="0"/>
                <w:numId w:val="3"/>
              </w:numPr>
              <w:ind w:left="480" w:right="-1" w:hanging="408"/>
              <w:jc w:val="both"/>
              <w:rPr/>
            </w:pPr>
            <w:r>
              <w:rPr/>
              <w:t>Техніка стрибка у довжину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швидкісно – силових якостей: естафети ( біг, стрибки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30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інювати частоту кроків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більше прогнутись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мах виконувати з повною амплітуд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триманням тулуба. По 5 – 6 чолові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хил тулуба перед відштовхуванням, на винос ніг вперед перед приземле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4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22:00Z</dcterms:created>
  <dc:creator>Admin</dc:creator>
  <dc:description/>
  <cp:keywords/>
  <dc:language>en-US</dc:language>
  <cp:lastModifiedBy>Fizruk</cp:lastModifiedBy>
  <dcterms:modified xsi:type="dcterms:W3CDTF">2018-10-24T12:31:00Z</dcterms:modified>
  <cp:revision>3</cp:revision>
  <dc:subject/>
  <dc:title/>
</cp:coreProperties>
</file>